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29218700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03951758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913427255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677695506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12534478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55641550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547347357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2533156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229806904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601195457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